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7) Unifor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handling a case at the scene it is best, though not required, to wear the uniform.    If it is not possible to wear the uniform for practical or legal reasons, state clearly upon arrival, "I am a Mileth Guard" so all are advised of your official presense.    The uniform should not be worn in neutral territories except at the scene of a crime.    Uniforms should never be worn in Rucesion territor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ard uniforms do wear out.    It is best not to wear them in situations where they may take damage and to repair them promptly if they do as they cannot be replaced until a new term is begun.    The guard uniform should never leave your possession while you are in your term of offi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are not in a term of office, wearing the uniform is impersonating an officer of the law, and a cri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8) Justice Cases Repor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urpose of justice cases reports is to provide a public record of the actions of gu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ards banishing criminals must file a report within eight hours ((1 hour RT)).    If it is not possible to file a full report immediately, a temporary report saying that the criminal was banished and that a full report will follow may be placed by the banishing guard or another at his request.    The full report should follow within one day ((3 hours R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porting is not mandatory in cases concerning fragile aislings. It is recommended and is a helpin informing other guards of the situ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ormat to be used for reports is:</w:t>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ime: (( PST))</w:t>
      </w:r>
    </w:p>
    <w:p>
      <w:pPr>
        <w:pStyle w:val="Normal"/>
        <w:bidi w:val="0"/>
        <w:jc w:val="left"/>
        <w:rPr/>
      </w:pPr>
      <w:r>
        <w:rPr>
          <w:rFonts w:ascii="Arial" w:hAnsi="Arial"/>
          <w:sz w:val="20"/>
        </w:rPr>
        <w:t>Place:</w:t>
      </w:r>
    </w:p>
    <w:p>
      <w:pPr>
        <w:pStyle w:val="Normal"/>
        <w:bidi w:val="0"/>
        <w:jc w:val="left"/>
        <w:rPr/>
      </w:pPr>
      <w:r>
        <w:rPr>
          <w:rFonts w:ascii="Arial" w:hAnsi="Arial"/>
          <w:sz w:val="20"/>
        </w:rPr>
        <w:t>Crime:</w:t>
      </w:r>
    </w:p>
    <w:p>
      <w:pPr>
        <w:pStyle w:val="Normal"/>
        <w:bidi w:val="0"/>
        <w:jc w:val="left"/>
        <w:rPr/>
      </w:pPr>
      <w:r>
        <w:rPr>
          <w:rFonts w:ascii="Arial" w:hAnsi="Arial"/>
          <w:sz w:val="20"/>
        </w:rPr>
        <w:t>Subject's na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escription of crim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itnesses:</w:t>
      </w:r>
    </w:p>
    <w:p>
      <w:pPr>
        <w:pStyle w:val="Normal"/>
        <w:bidi w:val="0"/>
        <w:jc w:val="left"/>
        <w:rPr/>
      </w:pPr>
      <w:r>
        <w:rPr>
          <w:rFonts w:ascii="Arial" w:hAnsi="Arial"/>
          <w:sz w:val="20"/>
        </w:rPr>
        <w:t>Evidence: (())</w:t>
      </w:r>
    </w:p>
    <w:p>
      <w:pPr>
        <w:pStyle w:val="Normal"/>
        <w:bidi w:val="0"/>
        <w:jc w:val="left"/>
        <w:rPr/>
      </w:pPr>
      <w:r>
        <w:rPr>
          <w:rFonts w:ascii="Arial" w:hAnsi="Arial"/>
          <w:sz w:val="20"/>
        </w:rPr>
        <w:t>Officials pres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porting Guard:</w:t>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title should include the action taken or requested, the criminal's name, and the crime, so that the report can be easily foun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description should list the actions of the criminal, the victims, items involved, and warnings giv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vidence should be described briefly and retained in case it is needed.    ((Most is OOC, screenshots and alt-J logs, so this portion is often in bracke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